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FF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97305</wp:posOffset>
                </wp:positionH>
                <wp:positionV relativeFrom="paragraph">
                  <wp:posOffset>13970</wp:posOffset>
                </wp:positionV>
                <wp:extent cx="28346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15pt;margin-top:1.1pt;width:223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00"/>
        </w:rPr>
        <w:t xml:space="preserve">Simulado – Física </w:t>
      </w:r>
    </w:p>
    <w:p>
      <w:pPr>
        <w:pStyle w:val="Heading1"/>
        <w:jc w:val="center"/>
        <w:rPr>
          <w:vertAlign w:val="superscript"/>
        </w:rPr>
      </w:pPr>
      <w:r>
        <w:rPr>
          <w:color w:val="FFFFFF"/>
          <w:vertAlign w:val="superscript"/>
        </w:rPr>
        <w:t>Página do Prof. BROTTO www.brotto.cjb.ne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ontrue;Times New Roman" w:hAnsi="Fontrue;Times New Roman" w:cs="Fontrue;Times New Roman"/>
        </w:rPr>
      </w:pPr>
      <w:r>
        <w:object w:dxaOrig="467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34.3pt;width:233.95pt;height:15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4866305" r:id="rId2"/>
        </w:object>
      </w:r>
      <w:r>
        <w:rPr>
          <w:rFonts w:cs="Fontrue;Times New Roman" w:ascii="Fontrue;Times New Roman" w:hAnsi="Fontrue;Times New Roman"/>
        </w:rPr>
        <w:t xml:space="preserve">1. Um bloco de peso P é suspenso por dois fios de massa desprezível, presos a paredes em A e B, como mostra a figura adiante. </w:t>
        <w:br/>
        <w:br/>
        <w:t>Pode-se afirmar que o módulo da força que tenciona o fio preso em B, vale</w:t>
        <w:br/>
        <w:t>a) P/2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P/Ë2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P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Ë2 P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 xml:space="preserve">e) 2 P. 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2. No esquema representado, o homem exerce sobre a corda uma força de 120 N e o sistema ideal se encontra em equilíbrio. O peso da carga Q é</w:t>
      </w:r>
    </w:p>
    <w:p>
      <w:pPr>
        <w:pStyle w:val="Normal"/>
        <w:rPr>
          <w:rFonts w:ascii="Fontrue;Times New Roman" w:hAnsi="Fontrue;Times New Roman" w:cs="Fontrue;Times New Roman"/>
          <w:sz w:val="22"/>
        </w:rPr>
      </w:pPr>
      <w:r>
        <w:object w:dxaOrig="4679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33.95pt;height:157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340159" r:id="rId4"/>
        </w:object>
      </w:r>
      <w:r>
        <w:rPr>
          <w:rFonts w:cs="Fontrue;Times New Roman" w:ascii="Fontrue;Times New Roman" w:hAnsi="Fontrue;Times New Roman"/>
        </w:rPr>
        <w:t>a) 120N.</w:t>
        <w:tab/>
        <w:tab/>
        <w:t>b) 200N.</w:t>
        <w:tab/>
        <w:t>c) 240N.</w:t>
        <w:tab/>
        <w:tab/>
        <w:t xml:space="preserve">d) 316N. </w:t>
        <w:tab/>
        <w:t>e) 480N.</w:t>
        <w:tab/>
        <w:tab/>
      </w:r>
    </w:p>
    <w:p>
      <w:pPr>
        <w:pStyle w:val="Normal"/>
        <w:rPr>
          <w:rFonts w:ascii="Fontrue;Times New Roman" w:hAnsi="Fontrue;Times New Roman" w:cs="Fontrue;Times New Roman"/>
          <w:sz w:val="22"/>
        </w:rPr>
      </w:pPr>
      <w:r>
        <w:rPr>
          <w:rFonts w:cs="Fontrue;Times New Roman" w:ascii="Fontrue;Times New Roman" w:hAnsi="Fontrue;Times New Roman"/>
          <w:sz w:val="22"/>
        </w:rPr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</w:r>
    </w:p>
    <w:p>
      <w:pPr>
        <w:pStyle w:val="Normal"/>
        <w:rPr>
          <w:rFonts w:ascii="Fontrue;Times New Roman" w:hAnsi="Fontrue;Times New Roman" w:cs="Fontrue;Times New Roman"/>
        </w:rPr>
      </w:pPr>
      <w:r>
        <w:object w:dxaOrig="4679" w:dyaOrig="31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75pt;margin-top:44.3pt;width:233.95pt;height:157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3563732" r:id="rId6"/>
        </w:object>
      </w:r>
      <w:r>
        <w:rPr>
          <w:rFonts w:cs="Fontrue;Times New Roman" w:ascii="Fontrue;Times New Roman" w:hAnsi="Fontrue;Times New Roman"/>
        </w:rPr>
        <w:t xml:space="preserve">3. No sistema representado pela figura, o fio tem massa desprezível e as roldanas leves não apresentam atrito. 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 relação entre as massas m e m‚, para que o sistema fique em equilíbrio estático, é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) m = 2m‚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m = m‚/2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m = m‚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m = 3m‚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m = 4m‚</w:t>
      </w:r>
    </w:p>
    <w:p>
      <w:pPr>
        <w:pStyle w:val="Normal"/>
        <w:rPr/>
      </w:pPr>
      <w:r>
        <w:rPr>
          <w:rFonts w:cs="Fontrue;Times New Roman" w:ascii="Fontrue;Times New Roman" w:hAnsi="Fontrue;Times New Roman"/>
        </w:rPr>
        <w:t>4. Na estrutura representada, a barra homogênea AB pesa 40N e é articulada em A.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A carga suspensa pesa 60N. A tração no cabo vale:</w:t>
      </w:r>
    </w:p>
    <w:p>
      <w:pPr>
        <w:pStyle w:val="Normal"/>
        <w:rPr/>
      </w:pPr>
      <w:r>
        <w:object w:dxaOrig="4679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33.95pt;height:157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5047042" r:id="rId8"/>
        </w:object>
      </w:r>
      <w:r>
        <w:rPr>
          <w:rFonts w:eastAsia="Fontrue;Times New Roman" w:cs="Fontrue;Times New Roman" w:ascii="Fontrue;Times New Roman" w:hAnsi="Fontrue;Times New Roman"/>
        </w:rPr>
        <w:t xml:space="preserve"> </w:t>
      </w:r>
      <w:r>
        <w:rPr>
          <w:rFonts w:cs="Fontrue;Times New Roman" w:ascii="Fontrue;Times New Roman" w:hAnsi="Fontrue;Times New Roman"/>
        </w:rPr>
        <w:t>a) 133,3 N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b) 33,3 N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c) 166,6 N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d) 66,6 N</w:t>
      </w:r>
    </w:p>
    <w:p>
      <w:pPr>
        <w:pStyle w:val="Normal"/>
        <w:rPr>
          <w:rFonts w:ascii="Fontrue;Times New Roman" w:hAnsi="Fontrue;Times New Roman" w:cs="Fontrue;Times New Roman"/>
        </w:rPr>
      </w:pPr>
      <w:r>
        <w:rPr>
          <w:rFonts w:cs="Fontrue;Times New Roman" w:ascii="Fontrue;Times New Roman" w:hAnsi="Fontrue;Times New Roman"/>
        </w:rPr>
        <w:t>e) 199,9 N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Fontru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adi MT Condensed Light" w:hAnsi="Abadi MT Condensed Light" w:cs="Abadi MT Condensed Light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1:43:00Z</dcterms:created>
  <dc:creator>Alexandre Brotto</dc:creator>
  <dc:description/>
  <dc:language>en-US</dc:language>
  <cp:lastModifiedBy>Alexandre Brotto</cp:lastModifiedBy>
  <dcterms:modified xsi:type="dcterms:W3CDTF">2000-02-04T14:35:00Z</dcterms:modified>
  <cp:revision>8</cp:revision>
  <dc:subject/>
  <dc:title/>
</cp:coreProperties>
</file>